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Quarter 3, Lesson 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i and Samu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Sam. 1:1 – 3:21; Pages 104-1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o was the judge of Israel in this section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as the reason for Hannah’s grief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did Peninah do to Hanna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did Hannah vo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did Eli think she was drun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cheered up Hanna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n did Hannah carry through with her vo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as Samuel’s job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ho were Eli’s son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kind of character did they ha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y did their sin anger Go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did the man of God predict about Eli’s son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w long did it take Eli to figure out that God was calling Samue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y was Eli responsible for his son’s action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does the phrase “let none of his words fall to the ground” mea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st the judge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3:47:00Z</dcterms:created>
  <dc:creator>Terry W. Benton</dc:creator>
  <dc:description/>
  <dc:language>en-US</dc:language>
  <cp:lastModifiedBy>Frank D Vines</cp:lastModifiedBy>
  <dcterms:modified xsi:type="dcterms:W3CDTF">2005-02-19T23:25:00Z</dcterms:modified>
  <cp:revision>2</cp:revision>
  <dc:subject/>
  <dc:title>Quarter 3</dc:title>
</cp:coreProperties>
</file>